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SR3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stioni da fred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UVRI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1245</wp:posOffset>
            </wp:positionH>
            <wp:positionV relativeFrom="paragraph">
              <wp:posOffset>66675</wp:posOffset>
            </wp:positionV>
            <wp:extent cx="1238250" cy="1076325"/>
            <wp:effectExtent l="0" t="0" r="0" b="0"/>
            <wp:wrapSquare wrapText="bothSides"/>
            <wp:docPr id="1" name="686px-ISO_7010_W010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6px-ISO_7010_W010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iché sussiste in alcuni ambienti la possibilità di entrare in contatto anche accidentalmente liquidi o vapori freddi o con tubazioni o parti fredde non isolate in maccchine e attrazzature, la manipolazione e l’utilizzo di suddette sostanze e/o impianti e macchine/attrezzature devono essere eseguite solo da personale addestrato. Si raccomanda, inoltre, l’utilizzo di pantaloni lunghi, tute e appositi DPI contro il contatto accidentale delle mani o altre parti del corpo con tubazioni o parti fredde non isolate.</w:t>
      </w:r>
    </w:p>
    <w:p>
      <w:pPr>
        <w:pStyle w:val="DUVRI"/>
        <w:rPr/>
      </w:pPr>
      <w:r>
        <w:rPr/>
      </w:r>
    </w:p>
    <w:p>
      <w:pPr>
        <w:pStyle w:val="DUVRI"/>
        <w:spacing w:lineRule="auto" w:line="240" w:before="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6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5"/>
      </w:numPr>
      <w:spacing w:lineRule="auto" w:line="240" w:before="0" w:after="12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 w:before="0" w:after="12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 w:before="0" w:after="12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DUVRI">
    <w:name w:val="DUVRI"/>
    <w:basedOn w:val="Normal"/>
    <w:qFormat/>
    <w:pPr>
      <w:spacing w:lineRule="auto" w:line="240" w:before="0" w:after="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31:00Z</dcterms:modified>
  <cp:revision>120</cp:revision>
  <dc:subject/>
  <dc:title>NOME DITTA / ENTE</dc:title>
</cp:coreProperties>
</file>